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sunięcie i remont ogrodzenia w Przedszkolu Nr 48 przy ul. Szaserów 119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110/16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6-10-14T10:05:00Z</dcterms:modified>
  <cp:revision>6</cp:revision>
  <dc:subject/>
  <dc:title>Załącznik nr 9 do SIWZ</dc:title>
</cp:coreProperties>
</file>